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AT VEDR. DEN ØKONOMISKE UDVIKLING I EUROP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il forelæggelse for Regeringsmødet i september </w:t>
      </w:r>
      <w:r>
        <w:rPr>
          <w:b/>
          <w:bCs/>
          <w:color w:val="FF0000"/>
          <w:sz w:val="28"/>
          <w:u w:val="single"/>
        </w:rPr>
        <w:t>200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Med baggrund i den grundige analyse Formandsskabet i Det økonomiske Råd har ladet gennemføre efter forudgående aftale med Regeringen herom, kan følgende uddrages som Rådets konklusion og anbefaling til Regering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handelen med udlandet har i årets to første kvartaler vist en katastrofal tendens til ubalance til ugunst for Europ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bejdsløsheden har været på et lavt niveau i længere t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tallet af mennesker på overførselsindkomster har været stigende i flere år, senest med en foruroligende ha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tallet af ældre medborgere er stærkt stigen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uropias valutabalance er stærkt svæk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t opnå en øjeblikkelig opbremsning på kapitalmarkedet og en hurtig forbedring af valutabalance og samhandelsbalancen finder Formandsskabet det uomgængeligt nødvendigt, at Regeringen ufortøvet tager skridt til en sådan opbrems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ndsskabet kan i enighed anvise en besparelse generelt på 12 % af statsbudgettet i det kommende finansår som den eneste farbare mul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r.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.C.G.Oldfuks, Prof., dr. h.c.</w:t>
      </w:r>
    </w:p>
    <w:p>
      <w:pPr>
        <w:pStyle w:val="Normal"/>
        <w:jc w:val="center"/>
        <w:rPr/>
      </w:pPr>
      <w:r>
        <w:rPr/>
        <w:t>Formand for Det økonomiske Rå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© Simon Skov Foug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pperplate Gothic Bold" w:ascii="Copperplate Gothic Bold" w:hAnsi="Copperplate Gothic Bold"/>
        <w:b/>
      </w:rPr>
      <w:t xml:space="preserve">EUROPIÆISKE ØKONOMISK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4755</wp:posOffset>
              </wp:positionH>
              <wp:positionV relativeFrom="paragraph">
                <wp:posOffset>-59690</wp:posOffset>
              </wp:positionV>
              <wp:extent cx="11518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z w:val="20"/>
                            </w:rPr>
                            <w:t xml:space="preserve">Fil 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5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Ministeriern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-4.7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Arial" w:ascii="Arial" w:hAnsi="Arial"/>
                        <w:iCs/>
                        <w:sz w:val="20"/>
                      </w:rPr>
                      <w:t xml:space="preserve">Fil 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5 </w:t>
                    </w:r>
                    <w:r>
                      <w:rPr>
                        <w:i/>
                        <w:iCs/>
                        <w:sz w:val="20"/>
                      </w:rPr>
                      <w:t>Ministerier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opperplate Gothic Bold" w:hAnsi="Copperplate Gothic Bold" w:cs="Copperplate Gothic Bold"/>
        <w:b/>
        <w:b/>
      </w:rPr>
    </w:pPr>
    <w:r>
      <w:rPr>
        <w:rFonts w:eastAsia="Copperplate Gothic Bold" w:cs="Copperplate Gothic Bold" w:ascii="Copperplate Gothic Bold" w:hAnsi="Copperplate Gothic Bold"/>
        <w:b/>
      </w:rPr>
      <w:t xml:space="preserve">            </w:t>
    </w:r>
    <w:r>
      <w:rPr>
        <w:rFonts w:cs="Copperplate Gothic Bold" w:ascii="Copperplate Gothic Bold" w:hAnsi="Copperplate Gothic Bold"/>
        <w:b/>
      </w:rPr>
      <w:t>VISMÆNDS RÅD</w:t>
    </w:r>
  </w:p>
  <w:p>
    <w:pPr>
      <w:pStyle w:val="Header"/>
      <w:rPr>
        <w:rFonts w:ascii="Copperplate Gothic Bold" w:hAnsi="Copperplate Gothic Bold" w:cs="Copperplate Gothic Bold"/>
        <w:b/>
        <w:b/>
      </w:rPr>
    </w:pPr>
    <w:r>
      <w:rPr>
        <w:rFonts w:cs="Copperplate Gothic Bold" w:ascii="Copperplate Gothic Bold" w:hAnsi="Copperplate Gothic Bol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7:16:00Z</dcterms:created>
  <dc:creator>Simon S. Fougt</dc:creator>
  <dc:description/>
  <dc:language>en-US</dc:language>
  <cp:lastModifiedBy>Simon Fougt</cp:lastModifiedBy>
  <cp:lastPrinted>2002-09-09T18:05:00Z</cp:lastPrinted>
  <dcterms:modified xsi:type="dcterms:W3CDTF">2006-02-12T13:46:00Z</dcterms:modified>
  <cp:revision>4</cp:revision>
  <dc:subject/>
  <dc:title>NOTAT VEDR</dc:title>
</cp:coreProperties>
</file>